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004070740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131458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